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680"/>
        <w:gridCol w:w="40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Coord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Justin Lark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Saul Avin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James Weatherb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Christina Castr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Run-ons &amp; Comma Spl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Kelvin Zapat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Daniel Hernande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Summer Sori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Nathan Luja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ord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Terrie Huyen Ma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Gerardo Arit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Luz Braojo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Janry Manzan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entence Frag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Lety Monti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Alex Garci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Juana Pere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Melissa Lopez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arallelis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Candice Lambers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Jennifer Bon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Ana Zaval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Adjectives &amp; Ad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Brian Liu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Karissa Franc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Esperanza Quezad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ject-Verb Agre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Agre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Alfredo Estrad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Gustavo Gonzale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Richard Ive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Consistency &amp; Ca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Mariana Saldiva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Yessenia Ornela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Michelle Porra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unctuation-Comm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Alec Warre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>Ahmed Alshakarch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>Cyndi Torr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ng 67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43:00Z</dcterms:created>
  <dc:creator>SCE ESL PROGRAM</dc:creator>
  <dc:description/>
  <cp:keywords/>
  <dc:language>en-US</dc:language>
  <cp:lastModifiedBy>clynchthompson</cp:lastModifiedBy>
  <cp:lastPrinted>2012-03-12T17:23:00Z</cp:lastPrinted>
  <dcterms:modified xsi:type="dcterms:W3CDTF">2012-04-12T03:43:00Z</dcterms:modified>
  <cp:revision>2</cp:revision>
  <dc:subject/>
  <dc:title>Course Schedule (tentative, subject to change with advanced notice):</dc:title>
</cp:coreProperties>
</file>